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92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75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38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827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449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728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56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57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92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33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42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4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13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20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486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596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7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