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211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97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10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061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614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85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739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66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780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376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53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068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472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521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156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