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275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243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143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191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088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223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518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870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621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414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212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758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066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