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395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149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778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444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682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966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183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832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400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802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064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352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929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295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038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213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564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