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77305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52581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42916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47051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30638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46749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32694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92328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39351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13492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41639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18874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59325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03560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49547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