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1997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04083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2312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61694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30405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70204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9526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92334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62689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24086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988402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92537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96263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