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001610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5854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85812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26127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12105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3023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00891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8604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63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17939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0925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1089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5737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9976551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24156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76788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90637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