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5635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8928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9031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41104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925051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5465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529506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507700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231917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052305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62302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93802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27856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64283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29617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