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07937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4741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2886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12476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35925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9385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54718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37696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89038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280302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156864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382953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186995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