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102555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8460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20561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30333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456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89637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013009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728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43408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87479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589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301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09147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6917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8088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6887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21382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