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117281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293878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85212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3183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944959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039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86690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49196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92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66610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729038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0702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07257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12640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262045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