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304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9567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1388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6165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0936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0015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6894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3109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9354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3005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928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215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5718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