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1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8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35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536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78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55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90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45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05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82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41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5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1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792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62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77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10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