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647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076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605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629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955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484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633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38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36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50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916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813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014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399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