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738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683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236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421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28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063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739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711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499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798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592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069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465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