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62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3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07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00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15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61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652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31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361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7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6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09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61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31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4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51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62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