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8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0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9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3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83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884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5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18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653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33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05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42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45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19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81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