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955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551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2381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7600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215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5980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776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7546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2808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24603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601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060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7816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