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9824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023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67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502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826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484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927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195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567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875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291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25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527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251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532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871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3104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