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425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022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944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572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191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845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706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180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53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121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011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727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2918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061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47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