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21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484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945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39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613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503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017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09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911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363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547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37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915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