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20761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37420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8066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3821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8641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5974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1483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8654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0417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360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0538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0500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23790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20506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35738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14897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3666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