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46590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44372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1734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75315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5848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1273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0962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72226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67660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12725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50183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46519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29990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3949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60367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