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27241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38346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3417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95856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48061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5495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50348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2393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67481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17703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16705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246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43016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