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545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213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162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117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631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078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214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976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933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640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728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141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800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458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699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051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018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