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443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673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244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750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971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94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27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875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478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636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449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313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159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70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518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