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4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44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44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39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15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40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96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12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32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14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92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78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75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