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696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544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92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102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82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7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393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33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17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02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28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26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54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64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25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99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1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