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22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10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312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32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7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30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99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72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606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10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5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36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64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968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294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