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29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43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55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14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8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72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950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0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29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86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01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3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861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