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80601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06901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4846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93771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70724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33399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55941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17303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13321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612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93846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31081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0329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02935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46060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49664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0495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