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876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348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41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58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371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284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27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87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21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973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11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4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962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10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170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