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134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659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010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160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77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182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46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047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407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352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767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921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338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