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6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30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4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67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45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73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57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2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240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19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45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0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11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32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65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983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