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85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464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3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1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61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1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6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65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01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5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05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85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2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5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4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