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298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2910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8030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2312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455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0014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8267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8745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3357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1401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306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898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6122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