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60628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36725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0007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01338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04712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04484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20220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921301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38544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86361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52173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42480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96104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82154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24957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84038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49778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