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980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2521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8567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6627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6776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1861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4305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010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8425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1866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2020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9914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4249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1037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33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