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0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45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19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36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9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24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1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96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07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19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1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534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50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