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6939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9995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6635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1778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2030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9305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2288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7352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5437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3082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942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488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2218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0979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0734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0571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5722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