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926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7005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6121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7210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214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3081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2144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5739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2062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4288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0042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7517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221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1227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6646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