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416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3902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6044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2277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6136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7221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3240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50731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8074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9319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135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022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0216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