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47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0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5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23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00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62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58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863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40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043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3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6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96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74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9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52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13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