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505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686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115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706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276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843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44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186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857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56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814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922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009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720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79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