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60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04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19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679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541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83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16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14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81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82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3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66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