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75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81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192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20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432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484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309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771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095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464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432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497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875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197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645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407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213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