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330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9744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4190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8028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8137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03002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43480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463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8739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3173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6941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2358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98357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43985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5774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