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997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158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197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203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40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575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937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741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370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93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188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298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971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