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833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136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224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246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14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952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993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58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734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242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2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8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458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2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33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69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25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