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30752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39519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56317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01226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75850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00616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40363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51079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92115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69822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05826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9665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0150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25038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1341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